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221759195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396413989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931920938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408807421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955746157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921625773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228338054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288847663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441409261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