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949517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8726030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