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565736704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442243700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64264492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375940363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75463030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